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 O M Â N I A </w:t>
      </w:r>
    </w:p>
    <w:p>
      <w:pPr>
        <w:pStyle w:val="Heading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                                                                                                                      </w:t>
      </w:r>
    </w:p>
    <w:p>
      <w:pPr>
        <w:pStyle w:val="Heading5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PROIECT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Heading5"/>
        <w:jc w:val="center"/>
        <w:rPr/>
      </w:pPr>
      <w:r>
        <w:rPr>
          <w:rFonts w:cs="Arial" w:ascii="Arial" w:hAnsi="Arial"/>
          <w:sz w:val="24"/>
        </w:rPr>
        <w:t>privind: constituirea fondului de rezervă bugetară şi alocarea sumei de 25,0 mii lei Consiliului Local al Comunei Şirineasa, rectificarea bugetului propriu al judeţului Vâlcea, a bugetului unor instituţii publice finanţate parţial din bugetul local şi a Programului lucrărilor de întreţinere şi reparaţii drumuri şi poduri judeţene, pe anul 200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onsiliul Judeţean Vâlcea, întrunit în şedinţa din data de ……….. 2006, la care participă un număr de … consilieri judeţeni din totalul de 33 în funcţie;</w:t>
      </w:r>
    </w:p>
    <w:p>
      <w:pPr>
        <w:pStyle w:val="TextBodyIndent"/>
        <w:ind w:firstLine="708"/>
        <w:jc w:val="both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  <w:t>Având în vedere Expunerea de motive a Preşedintelui Consiliului Judeţean Vâlcea, înregistrată la nr.11373 din 22 septembrie 2006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ând în considerare Raportul de specialitate al Direcţiei Economice, înregistrat la nr.11374 din 22 septembrie 2006, precum şi avizele comisiilor de specialitat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În conformitate cu prevederile art.104 alin.(3) lit.’’a’’ şi alin.6, lit.”a” din Legea administraţiei publice locale, nr.215/2001, cu modificările şi completările ulterioare, ale art. 14, alin.(2) din Legea bugetului de stat pe anul 2006, nr. 379/2005, coroborate cu prevederile art. 15, art. 29, alin.(3) şi alin.(4) şi art. 32 din Ordonanţa de Urgenţă a Guvernului nr. 45/2003 privind finanţele publice locale, cu modificările şi completările ulterioare şi ale art. 7 din Ordonanţa Guvernului nr. 46/2006 cu privire la rectificarea bugetului de stat pe anul 2006;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109 din Legea administraţiei publice locale, nr.215/2001, cu modificările şi completările ulterioar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ĂŞTE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</w:rPr>
        <w:t xml:space="preserve">Art.1 </w:t>
      </w:r>
      <w:r>
        <w:rPr>
          <w:rFonts w:cs="Arial" w:ascii="Arial" w:hAnsi="Arial"/>
          <w:sz w:val="24"/>
        </w:rPr>
        <w:t>Se aprobă constituirea fondului de rezervă bugetară la dispoziţia Consiliului judeţean Vâlcea, pe anul 2006, potrivit anexei nr. 1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firstLine="708"/>
        <w:rPr/>
      </w:pPr>
      <w:r>
        <w:rPr>
          <w:rFonts w:cs="Arial" w:ascii="Arial" w:hAnsi="Arial"/>
          <w:sz w:val="24"/>
        </w:rPr>
        <w:t xml:space="preserve">Art.2 </w:t>
      </w:r>
      <w:r>
        <w:rPr>
          <w:rFonts w:cs="Arial" w:ascii="Arial" w:hAnsi="Arial"/>
          <w:b w:val="false"/>
          <w:sz w:val="24"/>
        </w:rPr>
        <w:t>Se aprobă alocarea sumei de 25,0 mii lei Consiliului Local al Comunei Şirineasa, rectificarea bugetului propriu al judeţului Vâlcea, a listei obiectivelor de investiţii ale Consiliului Judeţean Vâlcea şi rectificarea bugetului unor instituţii publice finanţate parţial din bugetul local, pe anul 2006, potrivit anexelor nr. 2, 3, 3.1 şi 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ind w:firstLine="708"/>
        <w:rPr/>
      </w:pPr>
      <w:r>
        <w:rPr>
          <w:rFonts w:cs="Arial" w:ascii="Arial" w:hAnsi="Arial"/>
          <w:sz w:val="24"/>
        </w:rPr>
        <w:t xml:space="preserve">Art.3 </w:t>
      </w:r>
      <w:r>
        <w:rPr>
          <w:rFonts w:cs="Arial" w:ascii="Arial" w:hAnsi="Arial"/>
          <w:b w:val="false"/>
          <w:sz w:val="24"/>
        </w:rPr>
        <w:t>Se acordă sprijin financiar “Cultului Eroilor” pentru acţiunile culturale, astfel:</w:t>
      </w:r>
    </w:p>
    <w:p>
      <w:pPr>
        <w:pStyle w:val="BodyText2"/>
        <w:numPr>
          <w:ilvl w:val="0"/>
          <w:numId w:val="2"/>
        </w:numPr>
        <w:rPr/>
      </w:pPr>
      <w:r>
        <w:rPr>
          <w:b/>
        </w:rPr>
        <w:t>2,5 mii lei</w:t>
      </w:r>
      <w:r>
        <w:rPr/>
        <w:t xml:space="preserve"> pentru editarea lucrării “Decebal – 1900 ani de la moartea eroică a Regelui Decebal”, în cadrul anului Decebal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4"/>
        </w:rPr>
        <w:t>6,0 mii lei</w:t>
      </w:r>
      <w:r>
        <w:rPr>
          <w:rFonts w:cs="Arial" w:ascii="Arial" w:hAnsi="Arial"/>
          <w:sz w:val="24"/>
        </w:rPr>
        <w:t xml:space="preserve"> pentru restaurarea crucii comemorativ eroică de război a generalului de divizie David Praporgescu;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4"/>
        </w:rPr>
        <w:t>Art. 4</w:t>
      </w:r>
      <w:r>
        <w:rPr>
          <w:rFonts w:cs="Arial" w:ascii="Arial" w:hAnsi="Arial"/>
          <w:sz w:val="24"/>
        </w:rPr>
        <w:t xml:space="preserve"> Se acordă Forumului Cultural al Râmnicului </w:t>
      </w:r>
      <w:r>
        <w:rPr>
          <w:rFonts w:cs="Arial" w:ascii="Arial" w:hAnsi="Arial"/>
          <w:b/>
          <w:sz w:val="24"/>
        </w:rPr>
        <w:t>10,0 mii lei</w:t>
      </w:r>
      <w:r>
        <w:rPr>
          <w:rFonts w:cs="Arial" w:ascii="Arial" w:hAnsi="Arial"/>
          <w:sz w:val="24"/>
        </w:rPr>
        <w:t xml:space="preserve"> sprijin</w:t>
      </w:r>
    </w:p>
    <w:p>
      <w:pPr>
        <w:pStyle w:val="BodyText2"/>
        <w:rPr/>
      </w:pPr>
      <w:r>
        <w:rPr/>
        <w:t>financiar, pentru editarea lucrării “Studii Vâlcene”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</w:rPr>
        <w:t xml:space="preserve">Art. 5 </w:t>
      </w:r>
      <w:r>
        <w:rPr>
          <w:rFonts w:cs="Arial" w:ascii="Arial" w:hAnsi="Arial"/>
          <w:sz w:val="24"/>
        </w:rPr>
        <w:t>Sumele prevăzute la art. 3 şi art. 4 vor fi virate pe baza documentelor justificative, înaintate de beneficiar, conform protocolului de cooperare, care va fi încheiat cu aceşti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</w:rPr>
        <w:t xml:space="preserve">Art.6 </w:t>
      </w:r>
      <w:r>
        <w:rPr>
          <w:rFonts w:cs="Arial" w:ascii="Arial" w:hAnsi="Arial"/>
          <w:sz w:val="24"/>
        </w:rPr>
        <w:t>Se aprobă rectificarea programului lucrărilor de întreţinere şi reparaţii drumuri şi poduri judeţene, pe anul 2006, potrivit anexelor nr. 5 - 13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ind w:firstLine="708"/>
        <w:rPr/>
      </w:pPr>
      <w:r>
        <w:rPr>
          <w:rFonts w:cs="Arial" w:ascii="Arial" w:hAnsi="Arial"/>
          <w:sz w:val="24"/>
        </w:rPr>
        <w:t xml:space="preserve">Art.7 </w:t>
      </w:r>
      <w:r>
        <w:rPr>
          <w:rFonts w:cs="Arial" w:ascii="Arial" w:hAnsi="Arial"/>
          <w:b w:val="false"/>
          <w:sz w:val="24"/>
        </w:rPr>
        <w:t xml:space="preserve">Anexele nr. 1, 2, 3, 3.1, 4, 5, 6, 7, 8, 9, 10, 11, 12 şi 13 fac parte integrantă din prezenta hotărâre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8</w:t>
      </w:r>
      <w:r>
        <w:rPr>
          <w:rFonts w:cs="Arial" w:ascii="Arial" w:hAnsi="Arial"/>
          <w:sz w:val="24"/>
        </w:rPr>
        <w:t xml:space="preserve"> Secretarul Judeţului Vâlcea, prin Compartimentul Cancelarie, va comunica prezenta hotărâre Direcţiei Economice şi Direcţiei Tehnice din cadrul aparatului de specialitate al Consiliului Judeţean Vâlcea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ezenta hotărâre a fost adoptată cu respectarea prevederilor art.110 coroborate cu cele ale art.46 alin.(2), lit.”a” Legea administraţiei publice locale, nr.215/2001, cu modificările şi completările ulterioare, cu un nr.__voturi pentru, __voturi împotrivă şi ___abţineri.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</w:t>
      </w:r>
      <w:r>
        <w:rPr>
          <w:rFonts w:cs="Arial" w:ascii="Arial" w:hAnsi="Arial"/>
          <w:b/>
          <w:sz w:val="24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</w:t>
      </w:r>
      <w:r>
        <w:rPr>
          <w:rFonts w:cs="Arial" w:ascii="Arial" w:hAnsi="Arial"/>
          <w:b/>
          <w:sz w:val="24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0" w:hanging="0"/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AVIZAT PENTRU LEGALITATE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4"/>
        </w:rPr>
        <w:t>AVIZAT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4"/>
        </w:rPr>
        <w:t>Ion MANOL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âmnicu Vâlcea 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.______din__________200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/TI/1 ex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  <w:lang w:val="ro-RO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  <w:lang w:val="ro-RO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UpR" w:hAnsi="ArialUpR" w:cs="ArialUpR"/>
      <w:b/>
      <w:sz w:val="28"/>
      <w:lang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57:00Z</dcterms:created>
  <dc:creator>computer</dc:creator>
  <dc:description/>
  <dc:language>en-US</dc:language>
  <cp:lastModifiedBy>computer</cp:lastModifiedBy>
  <cp:lastPrinted>2006-09-22T14:34:00Z</cp:lastPrinted>
  <dcterms:modified xsi:type="dcterms:W3CDTF">2006-09-22T11:50:00Z</dcterms:modified>
  <cp:revision>55</cp:revision>
  <dc:subject/>
  <dc:title>R O M ^ N I A </dc:title>
</cp:coreProperties>
</file>